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5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85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Hévízi Turisztikai Desztinációs Menedzsment Egyesület (8380 Hévíz, Rákóczi u. 2.) részére 2020. évben a 192/2019. (VIII.29.), a 276/2019. (XI.28.) és a 281/2019. (XII.18.) számú határozatok alapján a hévízi magánszemély egyéb szálláshely szolgáltatók és magánszemély magánszálláshely szolgáltatók minőségfejlesztési célú támogatására biztosított 16.000.000,- Ft támogatás elszámolását 14.321.426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1.678.574,- Ft-ot a Támogatott köteles a támogatási szerződés alapján visszafizetni.</w:t>
      </w:r>
    </w:p>
    <w:p>
      <w:pPr>
        <w:pStyle w:val="Normal"/>
        <w:spacing w:lineRule="auto" w:line="240" w:before="0" w:after="0"/>
        <w:ind w:left="64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36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46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46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október 2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26:00Z</dcterms:modified>
  <cp:revision>2</cp:revision>
  <dc:subject/>
  <dc:title/>
</cp:coreProperties>
</file>